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/>
      </w:pPr>
      <w:r>
        <w:rPr>
          <w:sz w:val="20"/>
          <w:szCs w:val="20"/>
        </w:rPr>
        <w:t>Numer sprawyZSM.271.5.2018</w:t>
      </w:r>
      <w:r>
        <w:rPr/>
        <w:tab/>
        <w:t>Załącznik Nr 1 do SIW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Zespół Szkół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im. Wł. St. Reymonta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w Małaszewiczach</w:t>
      </w:r>
    </w:p>
    <w:p>
      <w:pPr>
        <w:pStyle w:val="Normal"/>
        <w:ind w:left="4956" w:hanging="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21-540 Małaszewicze, ul. Kolejarzy 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OFERTOWY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/>
      </w:pPr>
      <w:r>
        <w:rPr>
          <w:rFonts w:cs="Times New Roman" w:ascii="Times New Roman" w:hAnsi="Times New Roman"/>
          <w:bCs/>
          <w:sz w:val="24"/>
          <w:szCs w:val="24"/>
        </w:rPr>
        <w:t>Ja   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 i nazwisko)</w:t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/ów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Nazwa  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dres 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IP    ...................................................  REGON     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Telefon ............................................................  Fax  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 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rPr/>
      </w:pPr>
      <w:r>
        <w:rPr/>
        <w:t>nawiązując do ogłoszenia o przetargu nieograniczonym,  na  zadanie pod nazwą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-2"/>
        </w:rPr>
        <w:t xml:space="preserve">Dostawa oleju opałowego lekkiego do Zespołu Szkół </w:t>
        <w:br/>
        <w:t>im. Wł. St. Reymonta w Małaszewiczach”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 że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Oferuję wykonanie przedmiotu zamówienia, zgodnie z warunkami i postanowieniami zawartymi w specyfikacji istotnych warunków zamówienia (znak sprawy: ZSM.271.5.2018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oponowana cena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/>
        <w:t xml:space="preserve">Cena wyjściowa producenta (bez VAT)……………………zł/litr na dzień </w:t>
      </w:r>
      <w:r>
        <w:rPr>
          <w:b/>
        </w:rPr>
        <w:t>12.10.2018,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>źródło pochodzenia oleju będącego przedmiotem dostawy</w:t>
      </w:r>
      <w:r>
        <w:rPr>
          <w:b/>
        </w:rPr>
        <w:t>.……………………….…… …………………………………………………………………………………………..</w:t>
      </w:r>
    </w:p>
    <w:p>
      <w:pPr>
        <w:pStyle w:val="Normal"/>
        <w:ind w:left="720" w:hanging="0"/>
        <w:jc w:val="center"/>
        <w:rPr>
          <w:vertAlign w:val="superscript"/>
        </w:rPr>
      </w:pPr>
      <w:r>
        <w:rPr>
          <w:vertAlign w:val="superscript"/>
        </w:rPr>
        <w:t>Nazwa i adres producent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ena ofertowa wykonania przedmiotu zamówienia (cena 1 litra oleju opałowego wraz</w:t>
        <w:br/>
        <w:t xml:space="preserve"> z transportem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tto ........................................zł. Słownie: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atek VAT ..........................zł. Słownie:…………………………...………………..</w:t>
      </w:r>
      <w:r>
        <w:rPr>
          <w:vanish/>
        </w:rPr>
        <w:t>…………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</w:t>
      </w:r>
      <w:r>
        <w:rPr/>
        <w:t>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rutto ......................................zł. Słownie:……………………………………………..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896"/>
        <w:gridCol w:w="1736"/>
        <w:gridCol w:w="990"/>
        <w:gridCol w:w="1054"/>
        <w:gridCol w:w="1904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lość paliw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 ne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wka podatku VA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l. 2 x kol.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l. 4 x kol 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l. 4 + kol. 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lej opałowy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lekk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0 litr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205740</wp:posOffset>
                </wp:positionV>
                <wp:extent cx="238125" cy="190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6.2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ermin płatności (zaznaczyć właściwe)</w:t>
      </w:r>
    </w:p>
    <w:p>
      <w:pPr>
        <w:pStyle w:val="Normal"/>
        <w:spacing w:lineRule="auto" w:line="360"/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209550</wp:posOffset>
                </wp:positionV>
                <wp:extent cx="23812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6.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/>
        <w:t>30 dni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360" w:hanging="0"/>
        <w:rPr/>
      </w:pPr>
      <w:r>
        <w:rPr>
          <w:b/>
        </w:rPr>
        <w:tab/>
      </w:r>
      <w:r>
        <w:rPr/>
        <w:t>21 dni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-1905</wp:posOffset>
                </wp:positionV>
                <wp:extent cx="238125" cy="190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-0.1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</w:r>
      <w:r>
        <w:rPr/>
        <w:t>14 dni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Czas dostawy (zaznaczyć właściwe)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22860</wp:posOffset>
                </wp:positionV>
                <wp:extent cx="238125" cy="190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.8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do 48 godzin włącznie od otrzymania zamówienia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26670</wp:posOffset>
                </wp:positionV>
                <wp:extent cx="238125" cy="1905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2.1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do 72 godzin włącznie od otrzymania zamówienia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62865</wp:posOffset>
                </wp:positionV>
                <wp:extent cx="23812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4.95pt;width:18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</w:r>
      <w:r>
        <w:rPr/>
        <w:t xml:space="preserve">powyżej 72 godzin od otrzymania zamówienia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2.</w:t>
        <w:tab/>
        <w:t>Zapoznałem się ze SIWZ, nie wnoszę do niej zastrzeżeń oraz akceptuję jej warunk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3.</w:t>
        <w:tab/>
        <w:t>Czuję się związany niniejszą ofertą przez okres wskazany w SIWZ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4.</w:t>
        <w:tab/>
        <w:t>Zamierzam powierzyć podwykonawcom wykonanie następującej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5.</w:t>
        <w:tab/>
        <w:t>Oferuję dostawę oleju opałowego lekkiego w ilościach wskazanych na podstawie zamówień do siedziby zamawiającego na własny koszt transportem samochodowym – autocysterną.</w:t>
      </w:r>
    </w:p>
    <w:p>
      <w:pPr>
        <w:pStyle w:val="Normal"/>
        <w:spacing w:lineRule="auto" w:line="360"/>
        <w:jc w:val="both"/>
        <w:rPr/>
      </w:pPr>
      <w:r>
        <w:rPr/>
        <w:t xml:space="preserve">6. Niniejsza oferta wraz z załącznikami zawiera……….. stron, ponumerowanych </w:t>
        <w:br/>
        <w:t>od  nr………do  nr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podpisania oferty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……………………………………………</w:t>
      </w:r>
      <w:r>
        <w:rPr/>
        <w:t>..</w:t>
      </w:r>
    </w:p>
    <w:p>
      <w:pPr>
        <w:pStyle w:val="Normal"/>
        <w:ind w:left="4248" w:firstLine="708"/>
        <w:rPr>
          <w:sz w:val="16"/>
        </w:rPr>
      </w:pPr>
      <w:r>
        <w:rPr>
          <w:sz w:val="16"/>
        </w:rPr>
        <w:t>Pieczęć i podpis osób upoważnionych do reprezentowania</w:t>
      </w:r>
    </w:p>
    <w:p>
      <w:pPr>
        <w:pStyle w:val="Normal"/>
        <w:ind w:left="4956" w:firstLine="708"/>
        <w:rPr>
          <w:sz w:val="16"/>
        </w:rPr>
      </w:pPr>
      <w:r>
        <w:rPr>
          <w:sz w:val="16"/>
        </w:rPr>
        <w:t>Oferenta w obrocie prawny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i do oferty zgodnie ze specyfikacją istotnych warunków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…………………………………………………………………………………………………………………….</w:t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………………………………………………………………………………………………………………….....</w:t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……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autoSpaceDE w:val="false"/>
      <w:spacing w:lineRule="auto" w:line="360"/>
      <w:jc w:val="center"/>
      <w:rPr>
        <w:bCs/>
        <w:color w:val="000000"/>
        <w:spacing w:val="-2"/>
        <w:sz w:val="16"/>
        <w:szCs w:val="16"/>
      </w:rPr>
    </w:pPr>
    <w:r>
      <w:rPr>
        <w:bCs/>
        <w:color w:val="000000"/>
        <w:spacing w:val="-2"/>
        <w:sz w:val="16"/>
        <w:szCs w:val="16"/>
      </w:rPr>
      <w:t>SPECYFIKACJA ISTOTNYCH WARUNKÓW ZAMÓWIENIA</w:t>
    </w:r>
  </w:p>
  <w:p>
    <w:pPr>
      <w:pStyle w:val="Normal"/>
      <w:widowControl w:val="false"/>
      <w:shd w:fill="FFFFFF" w:val="clear"/>
      <w:autoSpaceDE w:val="false"/>
      <w:spacing w:lineRule="auto" w:line="360"/>
      <w:jc w:val="center"/>
      <w:rPr/>
    </w:pPr>
    <w:r>
      <w:rPr>
        <w:bCs/>
        <w:color w:val="000000"/>
        <w:spacing w:val="-2"/>
        <w:sz w:val="16"/>
        <w:szCs w:val="16"/>
      </w:rPr>
      <w:t>„</w:t>
    </w:r>
    <w:r>
      <w:rPr>
        <w:bCs/>
        <w:color w:val="000000"/>
        <w:spacing w:val="-2"/>
        <w:sz w:val="16"/>
        <w:szCs w:val="16"/>
      </w:rPr>
      <w:t>Dostawa oleju opałowego lekkiego do Zespołu Szkół im. Wł. St. Reymonta w Małaszewiczach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27:00Z</dcterms:created>
  <dc:creator>pok</dc:creator>
  <dc:description/>
  <cp:keywords/>
  <dc:language>en-US</dc:language>
  <cp:lastModifiedBy>Waldek</cp:lastModifiedBy>
  <cp:lastPrinted>2016-10-12T12:07:00Z</cp:lastPrinted>
  <dcterms:modified xsi:type="dcterms:W3CDTF">2018-10-08T09:46:00Z</dcterms:modified>
  <cp:revision>13</cp:revision>
  <dc:subject/>
  <dc:title>Załącznik Nr 1</dc:title>
</cp:coreProperties>
</file>